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ОГОВОР №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            </w:t>
      </w:r>
      <w:r>
        <w:rPr>
          <w:rFonts w:cs="Times New Roman" w:ascii="Times New Roman" w:hAnsi="Times New Roman"/>
          <w:sz w:val="21"/>
          <w:szCs w:val="21"/>
        </w:rPr>
        <w:t>-З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 организации проведения практики студентов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>г. Киров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21"/>
          <w:szCs w:val="21"/>
          <w:u w:val="single"/>
        </w:rPr>
        <w:t>20</w:t>
      </w:r>
      <w:r>
        <w:rPr>
          <w:rFonts w:cs="Times New Roman" w:ascii="Times New Roman" w:hAnsi="Times New Roman"/>
          <w:sz w:val="21"/>
          <w:szCs w:val="21"/>
        </w:rPr>
        <w:t>»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июня </w:t>
      </w:r>
      <w:r>
        <w:rPr>
          <w:rFonts w:cs="Times New Roman" w:ascii="Times New Roman" w:hAnsi="Times New Roman"/>
          <w:sz w:val="21"/>
          <w:szCs w:val="21"/>
        </w:rPr>
        <w:t>2016 г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Федеральное государственное бюджетное образовательное учреждение высшего образования «Вятский государственный университет», </w:t>
      </w:r>
      <w:r>
        <w:rPr>
          <w:rFonts w:cs="Times New Roman" w:ascii="Times New Roman" w:hAnsi="Times New Roman"/>
          <w:sz w:val="21"/>
          <w:szCs w:val="21"/>
        </w:rPr>
        <w:t xml:space="preserve">именуемое в дальнейшем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«Университет»</w:t>
      </w:r>
      <w:r>
        <w:rPr>
          <w:rFonts w:cs="Times New Roman" w:ascii="Times New Roman" w:hAnsi="Times New Roman"/>
          <w:sz w:val="21"/>
          <w:szCs w:val="21"/>
        </w:rPr>
        <w:t xml:space="preserve"> (Лицензия №1444 от 14.05.2015 г. выдана Федеральной службой по надзору в сфере образования и науки с бессрочным сроком действия, Свидетельство о государственной аккредитации № 1427 от 19.08.2015 г. выдано Федеральной службой по надзору в сфере образования и науки на срок до 19.08.2021 г.) в лице исполняющего обязанности проректора по образованию ВятГУ Фомина Сергея Валерьевича, действующего на основании доверенности от 15.03.2016 № 31-59, с одной стороны и  </w:t>
      </w:r>
      <w:r>
        <w:rPr>
          <w:rFonts w:cs="Times New Roman" w:ascii="Times New Roman" w:hAnsi="Times New Roman"/>
          <w:b/>
        </w:rPr>
        <w:t>____________________________________________________________________________________</w:t>
      </w:r>
      <w:r>
        <w:rPr>
          <w:rFonts w:cs="Times New Roman" w:ascii="Times New Roman" w:hAnsi="Times New Roman"/>
          <w:sz w:val="21"/>
          <w:szCs w:val="21"/>
        </w:rPr>
        <w:t>,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менуемое в дальнейшем </w:t>
      </w:r>
      <w:r>
        <w:rPr>
          <w:rFonts w:cs="Times New Roman" w:ascii="Times New Roman" w:hAnsi="Times New Roman"/>
          <w:b/>
          <w:bCs/>
          <w:sz w:val="21"/>
          <w:szCs w:val="21"/>
        </w:rPr>
        <w:t>«Организация»</w:t>
      </w:r>
      <w:r>
        <w:rPr>
          <w:rFonts w:cs="Times New Roman" w:ascii="Times New Roman" w:hAnsi="Times New Roman"/>
          <w:sz w:val="21"/>
          <w:szCs w:val="21"/>
        </w:rPr>
        <w:t xml:space="preserve"> в лице 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,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>действующего на основании _______________________________________________________________,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с другой стороны, совместно именуемые </w:t>
      </w:r>
      <w:r>
        <w:rPr>
          <w:rFonts w:cs="Times New Roman" w:ascii="Times New Roman" w:hAnsi="Times New Roman"/>
          <w:b/>
          <w:bCs/>
          <w:sz w:val="21"/>
          <w:szCs w:val="21"/>
        </w:rPr>
        <w:t>«Стороны»</w:t>
      </w:r>
      <w:r>
        <w:rPr>
          <w:rFonts w:cs="Times New Roman" w:ascii="Times New Roman" w:hAnsi="Times New Roman"/>
          <w:sz w:val="21"/>
          <w:szCs w:val="21"/>
        </w:rPr>
        <w:t>, в соответствии с приказом Минобразования Российской Федерации от 27.11.2015 г. № 1383 «Об утверждении Положения о практике обучающихся, осваивающих основные профессиональные образовательные программы высшего образования», заключили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настоящий договор о нижеследующем: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1. Предметом настоящего Договора являются обязательства Сторон по организации практики </w:t>
      </w:r>
      <w:r>
        <w:rPr>
          <w:rFonts w:cs="Times New Roman" w:ascii="Times New Roman" w:hAnsi="Times New Roman"/>
          <w:spacing w:val="-7"/>
          <w:sz w:val="21"/>
          <w:szCs w:val="21"/>
        </w:rPr>
        <w:t>студентов Университета, являющихся работниками (не являющихся работниками) Организации (далее – Практиканты), на условиях, предусмотренных настоящим договором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Обязанности сторон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1"/>
          <w:szCs w:val="21"/>
        </w:rPr>
        <w:t>2.1. Университет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1.1. Направить Практикантов в Организацию для прохождения практики в сроки, предусмотренные графиком учебного процесса, утвержденного ректором Университ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2.1.3. Назначить руководителями практики сотрудников Университета из числа профессорско-преподавательского состава, имеющих необходимый опыт в практической подготовке студен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>2.1.4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Проводить необходимые организационные мероприятия по выполнению Практикантами программы практики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2.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1.5. При необходимости принимать участие в расследовании комиссией Организации несчастных случаев,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происшедших с Практикантами, в соответствии с требованиями ст.ст.227-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231 Трудового кодекса РФ и Положением об особенностях расследования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несчастных случаев на производстве в отдельных отраслях и организациях,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утвержденным Постановлением Минтруда РФ № 73 от 24 октября 2002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ab/>
        <w:t>2.1.6. При необходимости оказывать работникам Организации, осуществляющим руководство практикой, методическую помощь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1"/>
          <w:szCs w:val="21"/>
        </w:rPr>
        <w:t>2.2. Организация обязу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ab/>
        <w:t xml:space="preserve">2.2.1. Предоставить Практикантам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места в Организации для прохождения практики. </w:t>
      </w:r>
      <w:r>
        <w:rPr>
          <w:rFonts w:cs="Times New Roman" w:ascii="Times New Roman" w:hAnsi="Times New Roman"/>
          <w:sz w:val="21"/>
          <w:szCs w:val="21"/>
        </w:rPr>
        <w:t>Организация вправе отказать в приеме студентов на практику в случае отсутствия производственной необходимости, а также невозможности обеспечить исполнение Организацией обязательств, предусмотренных в пунктах 2.2.2-2.2.6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ab/>
        <w:t>2.2.2. Назначить квалифицированных специалистов из числа работников Организации для руководства практик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ab/>
        <w:t>2.2.3. Обеспечить Практикантам продолжительность рабочего дня при прохождении практики в соответствии с Трудов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jc w:val="both"/>
        <w:rPr>
          <w:rFonts w:ascii="Times New Roman" w:hAnsi="Times New Roman" w:cs="Times New Roman"/>
          <w:color w:val="000000"/>
          <w:spacing w:val="-1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ab/>
        <w:t xml:space="preserve">2.2.4.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Провести для Практикантов обязательные инструктажи по технике безопасности: вводный и на рабочем месте с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 xml:space="preserve">оформлением установленной документ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2.2.5. Обеспечить Практикантов необходимыми материалами для прохождения практики.</w:t>
      </w:r>
    </w:p>
    <w:p>
      <w:pPr>
        <w:pStyle w:val="Normal"/>
        <w:shd w:fill="FFFFFF" w:val="clear"/>
        <w:ind w:right="14" w:firstLine="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>2.2.6.</w:t>
      </w:r>
      <w:r>
        <w:rPr>
          <w:rFonts w:cs="Times New Roman" w:ascii="Times New Roman" w:hAnsi="Times New Roman"/>
          <w:sz w:val="21"/>
          <w:szCs w:val="21"/>
        </w:rPr>
        <w:t>Обеспечить доступ Практикантам к нормативно-правовой базе, специальной литературе, материально-техническим средствам, имеющимся в распоряжении Организации, необходимым для выполнения студентами программы практики, в рамках действующего в Организации стандарта по соблюдению режима коммерческой тайн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2.7. 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>Расследовать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несчастные случаи, происшедшие с Практикантами Университета во 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время прохождения ими практики, комиссией совместно с 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представителем Университета (при необходимости) и учитывать их в соответствии с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требованиями ст.ст. 227-231 Трудового кодекса РФ и Положения об особенностях 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расследования несчастных случаев на производстве в отдельных отраслях и 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организациях», утвержденного Постановлением Минтруда РФ № 73 от 24 октября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2002 года.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3. Ответственность сторон за невыполнение условий договора</w:t>
      </w:r>
    </w:p>
    <w:p>
      <w:pPr>
        <w:pStyle w:val="Normal"/>
        <w:shd w:fill="FFFFFF" w:val="clear"/>
        <w:spacing w:before="149" w:after="0"/>
        <w:ind w:firstLine="45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3.1. Стороны несут ответственность за невыполнение или ненадлежащее выполнение условий настоящего договора </w:t>
      </w:r>
      <w:r>
        <w:rPr>
          <w:rFonts w:cs="Times New Roman" w:ascii="Times New Roman" w:hAnsi="Times New Roman"/>
          <w:color w:val="000000"/>
          <w:sz w:val="21"/>
          <w:szCs w:val="21"/>
        </w:rPr>
        <w:t>в соответствии с действующим законодательством РФ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4. 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>4.1. Настоящий Договор вступает в силу с даты его заключения, и действует до даты получения одной из Сторон уведомления, о его расторжения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Уведомление о расторжении настоящего договора может направляться одной из Сторон не ранее чем за 30 (тридцать) дней до даты расторжения договор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4.2. Настоящий Договор является безвозмездным и не накладывает на Стороны финансовых обязательств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4.3. Во всем, что не предусмотрено настоящим договором, Стороны руководствуются Трудовым Кодексом Российской Федерации и приказом Минобразования Российской Федерации от 27.11.2015 г. № 1383 «Об утверждении Положения о практике обучающихся, осваивающих основные профессиональные образовательные программы высшего образования»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4.4. Договор составлен в двух экземплярах, один из которых находится в Университете, а другой - в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ЮРИДИЧЕСКИЕ АДРЕСА И ПОДПИСИ СТОРОН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6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84"/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ИТ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«Вятский государственный университе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00, г.Киров, ул.Московская, 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4346011035 / КПП 43450100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ФК по Кировской области (ФГБОУ ВО «Вятский государственный университет», ВятГУ, Вятский государственный университет л/с 20406Х65110) ГРКЦ ГУ Банка России по Кировской обл., г. Киров, БИК 043304001, р/сч 405018103000020000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проректора по образованию ВятГ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 П. ________________ С. В. Фо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 П. 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88" w:leader="none"/>
          <w:tab w:val="right" w:pos="9354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1"/>
          <w:szCs w:val="21"/>
        </w:rPr>
        <w:t>«</w:t>
      </w:r>
      <w:r>
        <w:rPr>
          <w:rFonts w:cs="Times New Roman" w:ascii="Times New Roman" w:hAnsi="Times New Roman"/>
          <w:sz w:val="21"/>
          <w:szCs w:val="21"/>
          <w:u w:val="single"/>
        </w:rPr>
        <w:t>20</w:t>
      </w:r>
      <w:r>
        <w:rPr>
          <w:rFonts w:cs="Times New Roman" w:ascii="Times New Roman" w:hAnsi="Times New Roman"/>
          <w:sz w:val="21"/>
          <w:szCs w:val="21"/>
        </w:rPr>
        <w:t>»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июня </w:t>
      </w:r>
      <w:r>
        <w:rPr>
          <w:rFonts w:cs="Times New Roman" w:ascii="Times New Roman" w:hAnsi="Times New Roman"/>
          <w:sz w:val="21"/>
          <w:szCs w:val="21"/>
        </w:rPr>
        <w:t>2016   г.</w:t>
      </w:r>
    </w:p>
    <w:p>
      <w:pPr>
        <w:pStyle w:val="Normal"/>
        <w:tabs>
          <w:tab w:val="clear" w:pos="708"/>
          <w:tab w:val="left" w:pos="7062" w:leader="none"/>
          <w:tab w:val="left" w:pos="7588" w:leader="none"/>
          <w:tab w:val="right" w:pos="9354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к Договору № 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1"/>
          <w:szCs w:val="21"/>
        </w:rPr>
        <w:t>«</w:t>
      </w:r>
      <w:r>
        <w:rPr>
          <w:rFonts w:cs="Times New Roman" w:ascii="Times New Roman" w:hAnsi="Times New Roman"/>
          <w:sz w:val="21"/>
          <w:szCs w:val="21"/>
          <w:u w:val="single"/>
        </w:rPr>
        <w:t>20</w:t>
      </w:r>
      <w:r>
        <w:rPr>
          <w:rFonts w:cs="Times New Roman" w:ascii="Times New Roman" w:hAnsi="Times New Roman"/>
          <w:sz w:val="21"/>
          <w:szCs w:val="21"/>
        </w:rPr>
        <w:t>»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июня </w:t>
      </w:r>
      <w:r>
        <w:rPr>
          <w:rFonts w:cs="Times New Roman" w:ascii="Times New Roman" w:hAnsi="Times New Roman"/>
          <w:sz w:val="21"/>
          <w:szCs w:val="21"/>
        </w:rPr>
        <w:t>2016  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хождения практики студентов в 2015 -2016 учебном 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344"/>
        <w:gridCol w:w="605"/>
        <w:gridCol w:w="1728"/>
        <w:gridCol w:w="1231"/>
        <w:gridCol w:w="1104"/>
        <w:gridCol w:w="1854"/>
      </w:tblGrid>
      <w:tr>
        <w:trPr>
          <w:tblHeader w:val="true"/>
          <w:trHeight w:val="25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правление (специальность) подготовки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урс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 практики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практик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</w:t>
            </w:r>
          </w:p>
        </w:tc>
      </w:tr>
      <w:tr>
        <w:trPr>
          <w:trHeight w:val="2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е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.03.01 «Педагогическое образование» направленность (Безопасность жизнедеятель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изводственная (летня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.06.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.07.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ИДИЧЕСКИЕ АДРЕСА 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84"/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</w:rPr>
              <w:t>УНИВЕРСИТ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ое государственное бюджетное образовательное учреждение высшего образования «Вятский государственный университет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 610000, г.Киров,ул.Московская, 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346011035 / КПП 4345010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ФК по Кировской области (ФГБОУ ВО «Вятский государственный университет», ВятГУ, Вятский государственный университет л/с 20406Х65110) ГРКЦ ГУ Банка России по Кировской обл., г. Киров, БИК 043304001, р/сч 405018103000020000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проректора по образованию ВятГ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 П. ________________ С. В. Фом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 П. 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29:00Z</dcterms:created>
  <dc:creator>Admin</dc:creator>
  <dc:description/>
  <cp:keywords/>
  <dc:language>en-US</dc:language>
  <cp:lastModifiedBy>Вячеслав Утёмов</cp:lastModifiedBy>
  <cp:lastPrinted>2016-03-21T10:10:00Z</cp:lastPrinted>
  <dcterms:modified xsi:type="dcterms:W3CDTF">2016-06-03T17:52:00Z</dcterms:modified>
  <cp:revision>9</cp:revision>
  <dc:subject/>
  <dc:title>ДОГОВОР № ____</dc:title>
</cp:coreProperties>
</file>